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2960" cy="6925310"/>
            <wp:effectExtent l="0" t="0" r="0" b="0"/>
            <wp:docPr id="1" name="St%20Martenstraat%209-1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%20Martenstraat%209-1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Mathias en Goswin Heussen stichten op 1-5-1916 een gloeilampenfabriek (zwakstroom- verlichting) aan de St Marten 9 – 11 te Arnhem. </w:t>
      </w:r>
    </w:p>
    <w:p>
      <w:pPr>
        <w:pStyle w:val="Normal"/>
        <w:rPr>
          <w:sz w:val="22"/>
        </w:rPr>
      </w:pPr>
      <w:r>
        <w:rPr>
          <w:sz w:val="22"/>
        </w:rPr>
        <w:t>St Marten 9 – 11 is het geheel witte pand op deze foto.</w:t>
      </w:r>
    </w:p>
    <w:p>
      <w:pPr>
        <w:pStyle w:val="Normal"/>
        <w:rPr>
          <w:sz w:val="22"/>
        </w:rPr>
      </w:pPr>
      <w:r>
        <w:rPr>
          <w:sz w:val="22"/>
        </w:rPr>
        <w:t>Hier ontstaat eind 1920 de eerste Heussenlamp, de buisvormige LV.B.</w:t>
      </w:r>
    </w:p>
    <w:p>
      <w:pPr>
        <w:pStyle w:val="Normal"/>
        <w:rPr>
          <w:sz w:val="22"/>
        </w:rPr>
      </w:pPr>
      <w:r>
        <w:rPr>
          <w:sz w:val="22"/>
        </w:rPr>
        <w:t>Bovendien worden hier bijna alle Heussen radiolampen gemaakt met koperen lampvo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maart 1923 wordt de zaak omgezet in NV Heussen’s Gloeilampenfabriek en verhuist men naar de Molenbeekstraat 30 en in september 1926 naar de Molenbeekstraat 32 te Arnh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632960" cy="6925310"/>
            <wp:effectExtent l="0" t="0" r="0" b="0"/>
            <wp:docPr id="2" name="St%20Martenstraat%209-1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%20Martenstraat%209-11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ier het pand St Marten 9 – 11 van de andere zijde genomen. (Mei 200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an de Molenbeekstraat 30 en 32 ontstaan de Frelat, Fama, Famar, Hercules enz. radiolampen, maar tevens de Radio Heussen lampen (1929-1931).</w:t>
      </w:r>
    </w:p>
    <w:p>
      <w:pPr>
        <w:pStyle w:val="Normal"/>
        <w:rPr>
          <w:sz w:val="22"/>
        </w:rPr>
      </w:pPr>
      <w:r>
        <w:rPr>
          <w:sz w:val="22"/>
        </w:rPr>
        <w:t>De panden Molenbeekstraat 30 en 32 zijn gesloopt en vervangen door lelijke jaren 70 appartement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Gebouwen van Heuss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5:44:00Z</dcterms:created>
  <dc:creator>P. de Boer</dc:creator>
  <dc:description/>
  <dc:language>en-US</dc:language>
  <cp:lastModifiedBy>P. de Boer</cp:lastModifiedBy>
  <dcterms:modified xsi:type="dcterms:W3CDTF">2003-05-11T16:09:00Z</dcterms:modified>
  <cp:revision>1</cp:revision>
  <dc:subject/>
  <dc:title> </dc:title>
</cp:coreProperties>
</file>